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29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396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611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993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298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294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77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345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600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2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967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508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717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15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24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40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230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