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386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125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905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488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0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930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637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83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574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048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603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99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35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626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224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