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53607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21202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88691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03022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02156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29838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37142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79380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73874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67570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13631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23399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57015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