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295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744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346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639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385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978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169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955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808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239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303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453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073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925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79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533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181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