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409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972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637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963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543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435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665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119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115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014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555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475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167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726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045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