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109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857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8270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805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109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153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164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0662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451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705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356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255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219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