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813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767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592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158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61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95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7524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044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730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9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288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374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489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528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1083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524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90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