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590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49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70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478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460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744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679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31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927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361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430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1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019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965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754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