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80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42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4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023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85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917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358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84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73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64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51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6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345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