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965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941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152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797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077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378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450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216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129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738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164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282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872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562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147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121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065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