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658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516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244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294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169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263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782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68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151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322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730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498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527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186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081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