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757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78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503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138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5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2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2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30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49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64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2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71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38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