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79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97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479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861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322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31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12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032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39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72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753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96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69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68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621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65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560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