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7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10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811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4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052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700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16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55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43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34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322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223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743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18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565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