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671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425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56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0776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2112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4591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0993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7421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7421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6487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358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577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4062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