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13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560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951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663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355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571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244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02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234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317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71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447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96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272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55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06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425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