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898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015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811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531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732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096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599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138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076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974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175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72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549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203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499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