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784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931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285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472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56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130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2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571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802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622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41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800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067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