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850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020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321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745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549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243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856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938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90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536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598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7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323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320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130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674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894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