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427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250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665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646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489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404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565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18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686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073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083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407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069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100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282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