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85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83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9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84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6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762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2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83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2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86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51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2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82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