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68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56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244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161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06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02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4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2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4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5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73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25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36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08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8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7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