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9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09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45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8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10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87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91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77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78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05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4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1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051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39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