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708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259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234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192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24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412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603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184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33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428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55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48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99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