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110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482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4161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60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033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734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005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337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665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065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570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862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022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117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371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793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251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