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96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206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257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727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27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1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221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380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013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470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171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116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960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810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547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