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81083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64381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85382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35112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6933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11670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94106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94211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70699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52629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64188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35560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37441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