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053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582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514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042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336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7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03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81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935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284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965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96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144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518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597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24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447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