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057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847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505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270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377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868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884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5952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32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738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801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346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034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634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295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