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7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152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063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335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749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470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723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439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02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00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03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12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698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