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10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83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21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07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92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94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4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11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8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7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44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6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7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60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125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94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86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