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169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950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389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996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418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281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219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543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711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817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21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424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274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561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99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