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0258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1690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4908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8079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23261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4483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67896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9892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1329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0800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108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7096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81753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