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13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2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2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87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3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20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44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60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57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50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16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16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99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7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26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