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08083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057916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616212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81163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565146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600340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764563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759539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185119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098315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668199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048854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296490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068627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779102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