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9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62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410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18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60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39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5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15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8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51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5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35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