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401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5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73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2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45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778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9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39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402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87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0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0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74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15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38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58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885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