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0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126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9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82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92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29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308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165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849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08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454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66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64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19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23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