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3312105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682032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