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1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46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5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255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5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02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025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610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433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41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2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0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14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