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649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89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741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397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580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921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855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810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262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856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670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20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240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337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981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408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048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