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363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812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326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99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975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537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62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696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57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616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29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761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044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560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15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