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3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773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844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306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619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09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031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216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57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687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55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738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64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