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402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358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66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77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33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912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121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50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79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54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620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6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55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30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754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326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24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