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6849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2367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50243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63244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35720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52379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75851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92429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77615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11278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48940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47232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66479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00669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02539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