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0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51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1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23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64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56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8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0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90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54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48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9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17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