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63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28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48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95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33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8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4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5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7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24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0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66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9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81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03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96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02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