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372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36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181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02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87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277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951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203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160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681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420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89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834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084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907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