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773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267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515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769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06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1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313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16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19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89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503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9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136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