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59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85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10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2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09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8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5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7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82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128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61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602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17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876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3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70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442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